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Włoszczowa dnia 15.03.2013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acja dodatkowa</w:t>
      </w:r>
    </w:p>
    <w:p>
      <w:pPr>
        <w:pStyle w:val="Normal"/>
        <w:jc w:val="center"/>
        <w:rPr/>
      </w:pPr>
      <w:r>
        <w:rPr/>
        <w:t>do sprawozdania finansowego</w:t>
      </w:r>
    </w:p>
    <w:p>
      <w:pPr>
        <w:pStyle w:val="Normal"/>
        <w:jc w:val="center"/>
        <w:rPr/>
      </w:pPr>
      <w:r>
        <w:rPr/>
        <w:t>Fundacji I Liceum im. gen. Władysława Sikorskiego we Włoszczow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Informacja wstępna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Fundacja została zarejestrowana 30 listopada 2009r. W Sadzie Rejonowym w Kielcach, X Wydział Gospodarczy Krajowego Rejestru Sadowego pod numerem KRS: 0000343284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iedziba Fundacji mieści się we Włoszczowie przy ul. Wiśniowej 12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erenem działania Fundacji jest obszar województwa świętokrzyski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eprezentantami Fundacji są członkowie Zarządu w składzie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Łukasz Michalski – preze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nna Piątek – wicepreze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agdalena Kuterasińska – sekretarz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Edyta Murzynowska-Rogala – skarb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onika Grzybek – członek zarząd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agdalena Sienkiewicz – członek zarząd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rgan nadzor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bert Sawicki – komisja rewizyjn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rtur Sakwa – komisja rewizyjn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Fundacja została powołana w celu prowadzenia wszechstronnej działalności w zakresie:</w:t>
      </w:r>
    </w:p>
    <w:p>
      <w:pPr>
        <w:pStyle w:val="Normal"/>
        <w:numPr>
          <w:ilvl w:val="0"/>
          <w:numId w:val="2"/>
        </w:numPr>
        <w:ind w:left="1418" w:right="0" w:hanging="360"/>
        <w:rPr/>
      </w:pPr>
      <w:r>
        <w:rPr/>
        <w:t>inicjowania wszelkich działań służących poprawie warunków nauczania,</w:t>
      </w:r>
    </w:p>
    <w:p>
      <w:pPr>
        <w:pStyle w:val="Normal"/>
        <w:numPr>
          <w:ilvl w:val="0"/>
          <w:numId w:val="2"/>
        </w:numPr>
        <w:ind w:left="1418" w:right="0" w:hanging="360"/>
        <w:rPr/>
      </w:pPr>
      <w:r>
        <w:rPr/>
        <w:t>doskonalenia procesu dydaktycznego i rozwoju psychofizycznego uczniów,</w:t>
      </w:r>
    </w:p>
    <w:p>
      <w:pPr>
        <w:pStyle w:val="Normal"/>
        <w:numPr>
          <w:ilvl w:val="0"/>
          <w:numId w:val="2"/>
        </w:numPr>
        <w:ind w:left="1418" w:right="0" w:hanging="360"/>
        <w:rPr/>
      </w:pPr>
      <w:r>
        <w:rPr/>
        <w:t>wspomagania w wyposażeniu technicznym i finansowym Liceum,</w:t>
      </w:r>
    </w:p>
    <w:p>
      <w:pPr>
        <w:pStyle w:val="Normal"/>
        <w:numPr>
          <w:ilvl w:val="0"/>
          <w:numId w:val="2"/>
        </w:numPr>
        <w:ind w:left="1418" w:right="0" w:hanging="360"/>
        <w:rPr/>
      </w:pPr>
      <w:r>
        <w:rPr/>
        <w:t>organizowania pomocy materialnej i innej dla uczniów,</w:t>
      </w:r>
    </w:p>
    <w:p>
      <w:pPr>
        <w:pStyle w:val="Normal"/>
        <w:numPr>
          <w:ilvl w:val="0"/>
          <w:numId w:val="2"/>
        </w:numPr>
        <w:ind w:left="1418" w:right="0" w:hanging="360"/>
        <w:rPr/>
      </w:pPr>
      <w:r>
        <w:rPr/>
        <w:t>organizowania działalności dydaktycznej i oświatowej,</w:t>
      </w:r>
    </w:p>
    <w:p>
      <w:pPr>
        <w:pStyle w:val="Normal"/>
        <w:numPr>
          <w:ilvl w:val="0"/>
          <w:numId w:val="2"/>
        </w:numPr>
        <w:ind w:left="1418" w:right="0" w:hanging="360"/>
        <w:rPr/>
      </w:pPr>
      <w:r>
        <w:rPr/>
        <w:t>działań w kierunku rozwoju wszechstronnych zainteresowań uczniów,</w:t>
      </w:r>
    </w:p>
    <w:p>
      <w:pPr>
        <w:pStyle w:val="Normal"/>
        <w:numPr>
          <w:ilvl w:val="0"/>
          <w:numId w:val="2"/>
        </w:numPr>
        <w:ind w:left="1418" w:right="0" w:hanging="360"/>
        <w:rPr/>
      </w:pPr>
      <w:r>
        <w:rPr/>
        <w:t>podejmowania działań na rzecz rozbudowy Liceum, obiektów sportowych i rekreacyjnych,</w:t>
      </w:r>
    </w:p>
    <w:p>
      <w:pPr>
        <w:pStyle w:val="Normal"/>
        <w:numPr>
          <w:ilvl w:val="0"/>
          <w:numId w:val="2"/>
        </w:numPr>
        <w:ind w:left="1418" w:right="0" w:hanging="360"/>
        <w:rPr/>
      </w:pPr>
      <w:r>
        <w:rPr/>
        <w:t>wspomagania Liceum w organizacji opieki medycznej dla uczniów,</w:t>
      </w:r>
    </w:p>
    <w:p>
      <w:pPr>
        <w:pStyle w:val="Normal"/>
        <w:numPr>
          <w:ilvl w:val="0"/>
          <w:numId w:val="2"/>
        </w:numPr>
        <w:ind w:left="1418" w:right="0" w:hanging="360"/>
        <w:rPr/>
      </w:pPr>
      <w:r>
        <w:rPr/>
        <w:t>uczestnictwa w doskonaleniu programów dydaktycznych, wychowawczych oraz promowania programów autorskich,</w:t>
      </w:r>
    </w:p>
    <w:p>
      <w:pPr>
        <w:pStyle w:val="Normal"/>
        <w:numPr>
          <w:ilvl w:val="0"/>
          <w:numId w:val="2"/>
        </w:numPr>
        <w:ind w:left="1418" w:right="0" w:hanging="360"/>
        <w:rPr/>
      </w:pPr>
      <w:r>
        <w:rPr/>
        <w:t>ustanawiania nagród dla wyróżniających się pracowników Liceum.</w:t>
      </w:r>
    </w:p>
    <w:p>
      <w:pPr>
        <w:pStyle w:val="Normal"/>
        <w:numPr>
          <w:ilvl w:val="0"/>
          <w:numId w:val="0"/>
        </w:numPr>
        <w:ind w:left="1418" w:right="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 roku obrotowym kończącym się 31.12.2012r. Fundacja nie podjęła działalności gospodarcz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Fundacja posiada osobowość prawną i posługuje się następującymi numerami identyfikacyjnymi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P 6090054214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egon 260349528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Stosowane zasady rachunkowości</w:t>
      </w:r>
    </w:p>
    <w:p>
      <w:pPr>
        <w:pStyle w:val="Normal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niejsze sprawozdanie zostało sporządzone przy założeniu kontynuowania działaln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k obrotowy zaczyna się 01 stycznia a kończy 31 grud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kazane w sprawozdaniu finansowym składniki majątkowe aktywów i pasywów wyceniono zgodnie z ustawą z dnia 29 września 1994r. o rachunkowości (DZ. U. nr 76 poz. 694 ze zm. ) stosując jako regułę ceny nabycia z uwzględnieniem utraty wartości aktywów.</w:t>
      </w:r>
    </w:p>
    <w:p>
      <w:pPr>
        <w:pStyle w:val="Normal"/>
        <w:numPr>
          <w:ilvl w:val="0"/>
          <w:numId w:val="3"/>
        </w:numPr>
        <w:ind w:left="1418" w:right="0" w:hanging="360"/>
        <w:rPr/>
      </w:pPr>
      <w:r>
        <w:rPr/>
        <w:t>Nabycie środka trwałego bądź wartości niematerialnych i prawnych o wartości początkowej poniżej 300,00zł traktuje się jak nabycie odpowiednio materiałów bądź usług obcych. W stosunku do środka trwałego bądź wartości niematerialnych i prawnych o wartości początkowej wynoszącej co najmniej 300,00zł, ale mniej niż 3 500,00zł, dokonuje się jednorazowego odpisu umorzeniowego. Od pozostałych środków trwałych oraz wartości niematerialnych i prawnych dokonuje się odpisów amortyzacyjnych metodą liniową.</w:t>
      </w:r>
    </w:p>
    <w:p>
      <w:pPr>
        <w:pStyle w:val="Normal"/>
        <w:numPr>
          <w:ilvl w:val="0"/>
          <w:numId w:val="3"/>
        </w:numPr>
        <w:ind w:left="1418" w:right="0" w:hanging="360"/>
        <w:rPr/>
      </w:pPr>
      <w:r>
        <w:rPr/>
        <w:t>Stan środków pieniężnych wykazany został w wartości nominalnej zgodnie z ewidencją księgową</w:t>
      </w:r>
    </w:p>
    <w:p>
      <w:pPr>
        <w:pStyle w:val="Normal"/>
        <w:numPr>
          <w:ilvl w:val="0"/>
          <w:numId w:val="0"/>
        </w:numPr>
        <w:ind w:left="1418" w:right="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osiadane aktywa to:</w:t>
      </w:r>
    </w:p>
    <w:p>
      <w:pPr>
        <w:pStyle w:val="Normal"/>
        <w:numPr>
          <w:ilvl w:val="0"/>
          <w:numId w:val="4"/>
        </w:numPr>
        <w:ind w:left="1418" w:right="0" w:hanging="360"/>
        <w:rPr/>
      </w:pPr>
      <w:r>
        <w:rPr/>
        <w:t>rzeczowe aktywa trwałe – inwestycja w obcym środku trwałym,</w:t>
      </w:r>
    </w:p>
    <w:p>
      <w:pPr>
        <w:pStyle w:val="Normal"/>
        <w:numPr>
          <w:ilvl w:val="0"/>
          <w:numId w:val="4"/>
        </w:numPr>
        <w:ind w:left="1418" w:right="0" w:hanging="360"/>
        <w:rPr/>
      </w:pPr>
      <w:r>
        <w:rPr/>
        <w:t>środki pienięż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kazane w bilansie pasywa to:</w:t>
      </w:r>
    </w:p>
    <w:p>
      <w:pPr>
        <w:pStyle w:val="Normal"/>
        <w:numPr>
          <w:ilvl w:val="0"/>
          <w:numId w:val="5"/>
        </w:numPr>
        <w:ind w:left="1418" w:right="0" w:hanging="360"/>
        <w:rPr/>
      </w:pPr>
      <w:r>
        <w:rPr/>
        <w:t>zysk- nadwyżka przychodów nad kosztami,</w:t>
      </w:r>
    </w:p>
    <w:p>
      <w:pPr>
        <w:pStyle w:val="Normal"/>
        <w:numPr>
          <w:ilvl w:val="0"/>
          <w:numId w:val="5"/>
        </w:numPr>
        <w:ind w:left="1418" w:right="0" w:hanging="360"/>
        <w:rPr/>
      </w:pPr>
      <w:r>
        <w:rPr/>
        <w:t>zobowiązania krótkoterminowe – kredyt.</w:t>
      </w:r>
    </w:p>
    <w:p>
      <w:pPr>
        <w:pStyle w:val="Normal"/>
        <w:numPr>
          <w:ilvl w:val="0"/>
          <w:numId w:val="0"/>
        </w:numPr>
        <w:ind w:left="1418" w:right="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achunek Zysków i Strat sporządzono w wersji porównawcz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Dodatkowe informacje i objaśnienia</w:t>
      </w:r>
    </w:p>
    <w:p>
      <w:pPr>
        <w:pStyle w:val="Normal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Informacja o strukturze zrealizowanych przychodów ze wskazaniem ich źródeł, w tym przychodów określonych statutem Funda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Zrealizowane przez Fundację przychody kształtowały się następująco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ychody uzyskane w formie pienięż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 tym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soby fizyczne – 3 200,00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firmy – 4 900,00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otacje – 19 333,00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inne – 2 850,00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óżnica zwiększająca dochody z roku poprzedniego 743,24zł powiększyła „Inne przychody określone statutem”  w rachunku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oszty poniesione przez cały rok 2012 dotyczą tylko i wyłącznie działalności określonej w statucie Fundacji i zostały przeznaczone na cele statut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Za rok obrotowy rozpoczynający się 01 stycznia 2012r. a kończący się 31 grudnia 2012r. Fundacja osiągnęła dodatni wynik finansowy w wysokości 6 548,83zł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óżnica zwiększająca przychody roku następnego (wielkość dodatnia) – 53,83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 Fundacji I Liceum im. gen. Władysława Sikorskiego we Włoszcz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Łukasz Michalski – prez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nna Piątek – wicepreze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agdalena Kuterasińska – sekretarz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Edyta Murzynowska-Rogala – skarb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onika Grzybek – członek zarzą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agdalena Sienkiewicz – członek zarzą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isja Rewizyjna Fundacji I Liceum im. gen. Władysława Sikorskiego we Włoszcz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bert Sawick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Artur Sakwa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13:41Z</dcterms:created>
  <dc:creator/>
  <dc:description/>
  <dc:language>en-US</dc:language>
  <cp:lastModifiedBy/>
  <cp:lastPrinted>2013-09-23T13:41:00Z</cp:lastPrinted>
  <dcterms:modified xsi:type="dcterms:W3CDTF">2013-09-23T13:30:57Z</dcterms:modified>
  <cp:revision>10</cp:revision>
  <dc:subject/>
  <dc:title/>
</cp:coreProperties>
</file>