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łoszczowa dnia 15.03.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a dodatkowa</w:t>
      </w:r>
    </w:p>
    <w:p>
      <w:pPr>
        <w:pStyle w:val="Normal"/>
        <w:jc w:val="center"/>
        <w:rPr/>
      </w:pPr>
      <w:r>
        <w:rPr/>
        <w:t>do sprawozdania finansowego za 2011r.</w:t>
      </w:r>
    </w:p>
    <w:p>
      <w:pPr>
        <w:pStyle w:val="Normal"/>
        <w:jc w:val="center"/>
        <w:rPr/>
      </w:pPr>
      <w:r>
        <w:rPr/>
        <w:t>Fundacji I Liceum im. gen. Władysława Sikorskiego we Włoszcz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nformacja wstępna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undacja została zarejestrowana 30 listopada 2009r. W Sadzie Rejonowym w Kielcach, X Wydział Gospodarczy Krajowego Rejestru Sadowego pod numerem KRS: 000034328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iedziba Fundacji mieści się we Włoszczowie przy ul. Wiśniowej 1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erenem działania Fundacji jest obszar województwa świętokrzyski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eprezentantami Fundacji są członkowie Zarządu w skła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ożena Kaczor – prez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nna Piątek – wiceprez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gdalena Kuterasińska – sekretarz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dyta Murzynowska-Rogala – skarb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onika Grzybek – członek zarząd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gdalena Sienkiewicz – członek zarząd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gan nadzor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ert Sawicki – komisja rewizyj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rtur Sakwa – komisja rewizyj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undacja została powołana w celu prowadzenia wszechstronnej działalności w zakresie: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inicjowania wszelkich działań służących poprawie warunków nauczania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doskonalenia procesu dydaktycznego i rozwoju psychofizycznego uczniów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wspomagania w wyposażeniu technicznym i finansowym Liceum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organizowania pomocy materialnej i innej dla uczniów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organizowania działalności dydaktycznej i oświatowej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działań w kierunku rozwoju wszechstronnych zainteresowań uczniów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podejmowania działań na rzecz rozbudowy Liceum, obiektów sportowych i rekreacyjnych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wspomagania Liceum w organizacji opieki medycznej dla uczniów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uczestnictwa w doskonaleniu programów dydaktycznych, wychowawczych oraz promowania programów autorskich,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ustanawiania nagród dla wyróżniających się pracowników Liceum.</w:t>
      </w:r>
    </w:p>
    <w:p>
      <w:pPr>
        <w:pStyle w:val="Normal"/>
        <w:numPr>
          <w:ilvl w:val="0"/>
          <w:numId w:val="0"/>
        </w:numPr>
        <w:ind w:left="1418" w:right="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roku obrotowym kończącym się 31.12.2011r. Fundacja nie podjęła działalności gospodar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undacja posiada osobowość prawną i posługuje się następującymi numerami identyfikacyjnym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P 609005421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egon 26034952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Stosowane zasady rachunkowości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niejsze sprawozdanie zostało sporządzone przy założeniu kontynuowania działaln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k obrotowy zaczyna się 01 stycznia a kończy 31 grud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azane w sprawozdaniu finansowym składniki majątkowe aktywów i pasywów wyceniono zgodnie z ustawą z dnia 29 września 1994r. o rachunkowości (DZ. U. nr 76 poz. 694 ze zm. ) stosując jako regułę ceny nabycia z uwzględnieniem utraty wartości aktywów.</w:t>
      </w:r>
    </w:p>
    <w:p>
      <w:pPr>
        <w:pStyle w:val="Normal"/>
        <w:numPr>
          <w:ilvl w:val="0"/>
          <w:numId w:val="3"/>
        </w:numPr>
        <w:ind w:left="1418" w:right="0" w:hanging="360"/>
        <w:rPr/>
      </w:pPr>
      <w:r>
        <w:rPr/>
        <w:t>Nabycie środka trwałego bądź wartości niematerialnych i prawnych o wartości początkowej poniżej 300,00zł traktuje się jak nabycie odpowiednio materiałów bądź usług obcych. W stosunku do środka trwałego bądź wartości niematerialnych i prawnych o wartości początkowej wynoszącej co najmniej 300,00zł, ale mniej niż 3 500,00zł, dokonuje się jednorazowego odpisu umorzeniowego. Od pozostałych środków trwałych oraz wartości niematerialnych i prawnych dokonuje się odpisów amortyzacyjnych metodą liniową.</w:t>
      </w:r>
    </w:p>
    <w:p>
      <w:pPr>
        <w:pStyle w:val="Normal"/>
        <w:numPr>
          <w:ilvl w:val="0"/>
          <w:numId w:val="3"/>
        </w:numPr>
        <w:ind w:left="1418" w:right="0" w:hanging="360"/>
        <w:rPr/>
      </w:pPr>
      <w:r>
        <w:rPr/>
        <w:t>Stan środków pieniężnych wykazany został w wartości nominalnej zgodnie z ewidencją księgową</w:t>
      </w:r>
    </w:p>
    <w:p>
      <w:pPr>
        <w:pStyle w:val="Normal"/>
        <w:numPr>
          <w:ilvl w:val="0"/>
          <w:numId w:val="0"/>
        </w:numPr>
        <w:ind w:left="1418" w:right="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siadane aktywa to:</w:t>
      </w:r>
    </w:p>
    <w:p>
      <w:pPr>
        <w:pStyle w:val="Normal"/>
        <w:numPr>
          <w:ilvl w:val="0"/>
          <w:numId w:val="4"/>
        </w:numPr>
        <w:ind w:left="1418" w:right="0" w:hanging="360"/>
        <w:rPr/>
      </w:pPr>
      <w:r>
        <w:rPr/>
        <w:t>środki pienięż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azane w bilansie pasywa to:</w:t>
      </w:r>
    </w:p>
    <w:p>
      <w:pPr>
        <w:pStyle w:val="Normal"/>
        <w:numPr>
          <w:ilvl w:val="0"/>
          <w:numId w:val="5"/>
        </w:numPr>
        <w:ind w:left="1418" w:right="0" w:hanging="360"/>
        <w:rPr/>
      </w:pPr>
      <w:r>
        <w:rPr/>
        <w:t>zysk- nadwyżka przychodów nad kosztami,</w:t>
      </w:r>
    </w:p>
    <w:p>
      <w:pPr>
        <w:pStyle w:val="Normal"/>
        <w:numPr>
          <w:ilvl w:val="0"/>
          <w:numId w:val="0"/>
        </w:numPr>
        <w:ind w:left="1418" w:right="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achunek Zysków i Strat sporządzono w wersji porównaw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odatkowe informacje i objaśnienia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nformacja o strukturze zrealizowanych przychodów ze wskazaniem ich źródeł, w tym przychodów określonych statutem Fund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realizowane przez Fundację przychody kształtowały się następując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ychody uzyskane w formie pienięż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ty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soby fizyczne – 3 730,00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soby prawne  – 5 500,00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óżnica zwiększająca dochody z roku poprzedniego 1 803,39zł powiększyła „Inne przychody określone statutem”  w rachunku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oszty poniesione przez cały rok 2011 dotyczą tylko i wyłącznie działalności określonej w statucie Fundacji i zostały przeznaczone na cele statut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a rok obrotowy rozpoczynający się 01 stycznia 2011r. a kończący się 31 grudnia 2011r. Fundacja osiągnęła dodatni wynik finansowy w wysokości 743,24zł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Zarząd Fundacji I Liceum im. gen. Władysława Sikorskiego we Włoszczow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ożena Kaczor – prez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nna Piątek – wiceprez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gdalena Kuterasińska – sekretarz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dyta Murzynowska-Rogala – skarb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onika Grzybek – członek zarząd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gdalena Sienkiewicz – członek zarząd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Rewizyjna Fundacji I Liceum im. gen. Władysława Sikorskiego we Włoszczow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ert Sawic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Artur Sakwa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3:41Z</dcterms:created>
  <dc:creator/>
  <dc:description/>
  <dc:language>en-US</dc:language>
  <cp:lastModifiedBy/>
  <cp:lastPrinted>2013-09-23T10:23:00Z</cp:lastPrinted>
  <dcterms:modified xsi:type="dcterms:W3CDTF">2013-09-23T08:23:28Z</dcterms:modified>
  <cp:revision>9</cp:revision>
  <dc:subject/>
  <dc:title/>
</cp:coreProperties>
</file>